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e Daponte Biography</w:t>
      </w:r>
    </w:p>
    <w:p>
      <w:pPr>
        <w:pStyle w:val="Normal"/>
        <w:rPr/>
      </w:pPr>
      <w:r>
        <w:rPr/>
        <w:t>With her sultry tones and soulful singing, Edie Daponte is establishing a reputation within the music scene of Vancouver Island and mainland B.C. as a dynamic and engaging performer. A regular performer in her town of Sidney as the house singer for the Beacon Landing, Edie has performed at festivals including the Victoria Jazz Festival and the Vancouver Latin Festival. Emotive and passionate, Edie's voice lends itself perfectly to a wide range of jazz standards, seamlessly moving from bossa nova to jazz and and back again switching between Portuguese, Spanish and French language numbers with ease.</w:t>
      </w:r>
    </w:p>
    <w:p>
      <w:pPr>
        <w:pStyle w:val="Normal"/>
        <w:rPr/>
      </w:pPr>
      <w:r>
        <w:rPr/>
        <w:t xml:space="preserve">This year Edie is excited to release her second studio album, after 2012’s </w:t>
      </w:r>
      <w:r>
        <w:rPr>
          <w:i/>
        </w:rPr>
        <w:t>Love Bossa,</w:t>
      </w:r>
      <w:r>
        <w:rPr/>
        <w:t xml:space="preserve"> a latin-styled collection sung mainly in Brazilian Portuguese. 2015’s </w:t>
      </w:r>
      <w:r>
        <w:rPr>
          <w:i/>
        </w:rPr>
        <w:t>Young at Heart</w:t>
      </w:r>
      <w:r>
        <w:rPr/>
        <w:t xml:space="preserve"> is a collection of Edie’s own original material alongside some of her and her fans' favourite standards. It reflects all of Edie’s passions including the west-coast of Canada, sailing and her personal relationships; all expressed through her other passion, music. Recorded in Victoria by Juno nominated Joby Baker at Baker Studios Ltd., the album features arrangements by Joey Smith with musical performances from Baker, Smith, Karel Roessingh, Richard Moody, Damian Graham, Adrian Dolan, Monik Nordine and Miguelito Valdes. </w:t>
      </w:r>
    </w:p>
    <w:p>
      <w:pPr>
        <w:pStyle w:val="Normal"/>
        <w:widowControl/>
        <w:bidi w:val="0"/>
        <w:spacing w:lineRule="auto" w:line="276" w:before="0" w:after="200"/>
        <w:rPr/>
      </w:pPr>
      <w:r>
        <w:rPr/>
        <w:t xml:space="preserve">A regular performer in her home town of Sidney as the house singer for the Beacon Landing, Edie has performed at festivals including the Victoria Jazz Festival and Vancouver Latin Festival. You’ll often find her accompanied by the talented Joey Smith. Together they create a wonderful atmosphere, engaging audiences large and small, drawing audiences in and rewarding them with classic numbers they love to he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19:00Z</dcterms:created>
  <dc:creator>Deborah</dc:creator>
  <dc:description/>
  <dc:language>en-US</dc:language>
  <cp:lastModifiedBy>edie</cp:lastModifiedBy>
  <dcterms:modified xsi:type="dcterms:W3CDTF">2015-11-17T06:19:00Z</dcterms:modified>
  <cp:revision>2</cp:revision>
  <dc:subject/>
  <dc:title/>
</cp:coreProperties>
</file>