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jc w:val="left"/>
        <w:rPr/>
      </w:pPr>
      <w:r>
        <w:rPr/>
        <w:t>With her sultry tones and soulful singing, Edie Daponte is establishing a reputation within the music scene of Vancouver Island and mainland B.C. as a dynamic and engaging performer. A regular performer in her town of Sidney as the house singer for the Beacon Landing, Edie has performed at festivals including the Victoria Jazz Festival and the Vancouver Latin Festival. Emotive and passionate, Edie's voice lends itself perfectly to a wide range of jazz standards, seamlessly moving from bossa nova to jazz and and back again switching between Portuguese, Spanish and French language numbers with ease. Audiences have come to expect a wide variety of styles from Edie’s performances. After 2012’s Love Bossa, a latin-styled collection sung mainly in Brazilian Portuguese, Edie is excited to release a new album in 2015, Young at Heart.  It's a collection of Edie’s own original material alongside some of her and her fans' favourite standards. It reflects all of Edie’s passions including the west-coast of Canada, sailing and her personal relationships; all expressed through her other passion, music.</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C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d6ad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CA"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164</Words>
  <Characters>941</Characters>
  <CharactersWithSpaces>1103</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10:00Z</dcterms:created>
  <dc:creator>edie</dc:creator>
  <dc:description/>
  <dc:language>en-US</dc:language>
  <cp:lastModifiedBy>edie</cp:lastModifiedBy>
  <dcterms:modified xsi:type="dcterms:W3CDTF">2015-11-17T0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